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Pfc. Raymond Spencer</w:t>
      </w:r>
    </w:p>
    <w:p>
      <w:pPr>
        <w:pStyle w:val="Normal"/>
        <w:widowControl w:val="false"/>
        <w:autoSpaceDE w:val="false"/>
        <w:spacing w:lineRule="auto" w:line="480"/>
        <w:jc w:val="right"/>
        <w:rPr>
          <w:rFonts w:ascii="Times-Roman;Times" w:hAnsi="Times-Roman;Times" w:cs="Times-Roman;Times"/>
        </w:rPr>
      </w:pPr>
      <w:r>
        <w:rPr>
          <w:rFonts w:cs="Times-Roman;Times" w:ascii="Times-Roman;Times" w:hAnsi="Times-Roman;Times"/>
        </w:rPr>
      </w:r>
    </w:p>
    <w:p>
      <w:pPr>
        <w:pStyle w:val="Normal"/>
        <w:widowControl w:val="false"/>
        <w:autoSpaceDE w:val="false"/>
        <w:spacing w:lineRule="auto" w:line="480"/>
        <w:jc w:val="right"/>
        <w:rPr>
          <w:rFonts w:ascii="Times-Roman;Times" w:hAnsi="Times-Roman;Times" w:cs="Times-Roman;Times"/>
        </w:rPr>
      </w:pPr>
      <w:r>
        <w:rPr>
          <w:rFonts w:cs="Times-Roman;Times" w:ascii="Times-Roman;Times" w:hAnsi="Times-Roman;Times"/>
        </w:rPr>
        <w:t>Tom Price and Justin Gilbert</w:t>
      </w:r>
    </w:p>
    <w:p>
      <w:pPr>
        <w:pStyle w:val="Normal"/>
        <w:widowControl w:val="false"/>
        <w:autoSpaceDE w:val="false"/>
        <w:spacing w:lineRule="auto" w:line="480"/>
        <w:jc w:val="right"/>
        <w:rPr>
          <w:rFonts w:ascii="Times-Roman;Times" w:hAnsi="Times-Roman;Times" w:cs="Times-Roman;Times"/>
        </w:rPr>
      </w:pPr>
      <w:r>
        <w:rPr>
          <w:rFonts w:cs="Times-Roman;Times" w:ascii="Times-Roman;Times" w:hAnsi="Times-Roman;Times"/>
        </w:rPr>
        <w:tab/>
        <w:t>4/23/2009</w:t>
      </w:r>
    </w:p>
    <w:p>
      <w:pPr>
        <w:pStyle w:val="Normal"/>
        <w:widowControl w:val="false"/>
        <w:autoSpaceDE w:val="false"/>
        <w:spacing w:lineRule="auto" w:line="480"/>
        <w:jc w:val="center"/>
        <w:rPr>
          <w:rFonts w:ascii="Times-Roman;Times" w:hAnsi="Times-Roman;Times" w:cs="Times-Roman;Times"/>
        </w:rPr>
      </w:pPr>
      <w:r>
        <w:rPr>
          <w:rFonts w:cs="Times-Roman;Times" w:ascii="Times-Roman;Times" w:hAnsi="Times-Roman;Times"/>
        </w:rPr>
        <w:t>Transcript</w:t>
      </w:r>
    </w:p>
    <w:p>
      <w:pPr>
        <w:pStyle w:val="Normal"/>
        <w:widowControl w:val="false"/>
        <w:autoSpaceDE w:val="false"/>
        <w:spacing w:lineRule="auto" w:line="480"/>
        <w:jc w:val="center"/>
        <w:rPr>
          <w:rFonts w:ascii="Times-Roman;Times" w:hAnsi="Times-Roman;Times" w:cs="Times-Roman;Times"/>
        </w:rPr>
      </w:pPr>
      <w:r>
        <w:rPr>
          <w:rFonts w:cs="Times-Roman;Times" w:ascii="Times-Roman;Times" w:hAnsi="Times-Roman;Times"/>
        </w:rPr>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Q:</w:t>
        <w:tab/>
        <w:t>What war/conflict were you in?</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A:</w:t>
        <w:tab/>
        <w:t>I was involved in the Vietnam conflict/war. I look at it as a war it was in 1965, and I was drafted in 1963. I lived in Philadelphia, and in 1965, we had orders to go to Vietnam.</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 xml:space="preserve">Q: </w:t>
        <w:tab/>
        <w:t>What branch of the military were you in?</w:t>
      </w:r>
    </w:p>
    <w:p>
      <w:pPr>
        <w:pStyle w:val="Normal"/>
        <w:widowControl w:val="false"/>
        <w:autoSpaceDE w:val="false"/>
        <w:spacing w:lineRule="auto" w:line="480"/>
        <w:rPr/>
      </w:pPr>
      <w:r>
        <w:rPr>
          <w:rFonts w:cs="Times-Roman;Times" w:ascii="Times-Roman;Times" w:hAnsi="Times-Roman;Times"/>
        </w:rPr>
        <w:t>A:</w:t>
        <w:tab/>
        <w:t>The United States Army, Infantry Division, 1</w:t>
      </w:r>
      <w:r>
        <w:rPr>
          <w:rFonts w:cs="Times-Roman;Times" w:ascii="Times-Roman;Times" w:hAnsi="Times-Roman;Times"/>
          <w:vertAlign w:val="superscript"/>
        </w:rPr>
        <w:t>st</w:t>
      </w:r>
      <w:r>
        <w:rPr>
          <w:rFonts w:cs="Times-Roman;Times" w:ascii="Times-Roman;Times" w:hAnsi="Times-Roman;Times"/>
        </w:rPr>
        <w:t xml:space="preserve"> Calvary Division, 5</w:t>
      </w:r>
      <w:r>
        <w:rPr>
          <w:rFonts w:cs="Times-Roman;Times" w:ascii="Times-Roman;Times" w:hAnsi="Times-Roman;Times"/>
          <w:vertAlign w:val="superscript"/>
        </w:rPr>
        <w:t>th</w:t>
      </w:r>
      <w:r>
        <w:rPr>
          <w:rFonts w:cs="Times-Roman;Times" w:ascii="Times-Roman;Times" w:hAnsi="Times-Roman;Times"/>
        </w:rPr>
        <w:t xml:space="preserve"> Calvary, 1 st Division  C Company.</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Q:</w:t>
        <w:tab/>
        <w:t>Where did you take basic training?</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A:</w:t>
        <w:tab/>
        <w:t>At Fort Jackson, South Carolina.  That’s where they train you to be an Infantry solider</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Q:</w:t>
        <w:tab/>
        <w:t>What was your position in the army?</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A:</w:t>
        <w:tab/>
        <w:t>Infantry solider, foot soldier, light weapon rifle solider, ammunition, hand grenades,  book pack with food and sleeping gear.</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Q:</w:t>
        <w:tab/>
        <w:t>How old were you when you where drafted?</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A:</w:t>
        <w:tab/>
        <w:t>I was 22 years old.</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Q:</w:t>
        <w:tab/>
        <w:t>Did you have any brothers/sisters in any of the wars?</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A:</w:t>
        <w:tab/>
        <w:t xml:space="preserve">Yes, my two oldest brothers one 80 and one is 82. They both were in the last 6 months of the WW II , in the navy. And I had a brother in the Korean War. All of us, thank God came home safe. None of us were badly injured. </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Q:</w:t>
        <w:tab/>
        <w:t>What battles/missions were you in while in Vietnam?</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A:</w:t>
        <w:tab/>
        <w:t xml:space="preserve">Well, we used to go out on search and destroy missions for a week or so, where you would go into enemy territory and walk through villages to see if there was any enemy activity.  Then you would come back and recuperate, shower, clean up until you were sent out on another mission.  Our main mission was LZ XRAY (landing zone x ray).  Which was an area where I believe it was called Play Kuh or play me.  I was wounded in Play-me, which was basically the same area that was a very large battle we list of lot of Americans there. </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Q:</w:t>
        <w:tab/>
        <w:t>What was the objective of Operation X ray?</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A:</w:t>
        <w:tab/>
        <w:t xml:space="preserve">Well to seek the enemy out there was landing zone. There were my company (Company C) had to protect the landing zone so the helicopter so they could bring soldiers in and out.  And our job was to guard that landing zone. </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Q:</w:t>
        <w:tab/>
        <w:t>How did you arrive at the landing Zone X Ray?</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A:</w:t>
        <w:tab/>
        <w:t xml:space="preserve">By helicopter, that’s how they brought us in and we surrounded the landing zone and other companies like A and B went into the jungles to seek out the enemies, because we were receiving sniper fire and their job was to go in and seek them out. </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Q:</w:t>
        <w:tab/>
        <w:t>Were you stationed in the front lines right away or were you further away from the battle?</w:t>
      </w:r>
    </w:p>
    <w:p>
      <w:pPr>
        <w:pStyle w:val="Normal"/>
        <w:widowControl w:val="false"/>
        <w:autoSpaceDE w:val="false"/>
        <w:spacing w:lineRule="auto" w:line="480"/>
        <w:rPr/>
      </w:pPr>
      <w:r>
        <w:rPr>
          <w:rFonts w:cs="Times-Roman;Times" w:ascii="Times-Roman;Times" w:hAnsi="Times-Roman;Times"/>
        </w:rPr>
        <w:t>A:</w:t>
        <w:tab/>
        <w:t>In the beginning when we first landed in Vietnam, in Ahn-khe, we were trained more; it was considered a fairly safe area at the time. Actually no area was completely safe.  But we had other soldiers guarding our perimeter.  There were 3 perimeters. 1</w:t>
      </w:r>
      <w:r>
        <w:rPr>
          <w:rFonts w:cs="Times-Roman;Times" w:ascii="Times-Roman;Times" w:hAnsi="Times-Roman;Times"/>
          <w:vertAlign w:val="superscript"/>
        </w:rPr>
        <w:t>st</w:t>
      </w:r>
      <w:r>
        <w:rPr>
          <w:rFonts w:cs="Times-Roman;Times" w:ascii="Times-Roman;Times" w:hAnsi="Times-Roman;Times"/>
        </w:rPr>
        <w:t xml:space="preserve"> perimeter, 2</w:t>
      </w:r>
      <w:r>
        <w:rPr>
          <w:rFonts w:cs="Times-Roman;Times" w:ascii="Times-Roman;Times" w:hAnsi="Times-Roman;Times"/>
          <w:vertAlign w:val="superscript"/>
        </w:rPr>
        <w:t>nd</w:t>
      </w:r>
      <w:r>
        <w:rPr>
          <w:rFonts w:cs="Times-Roman;Times" w:ascii="Times-Roman;Times" w:hAnsi="Times-Roman;Times"/>
        </w:rPr>
        <w:t xml:space="preserve"> perimeter, and 3</w:t>
      </w:r>
      <w:r>
        <w:rPr>
          <w:rFonts w:cs="Times-Roman;Times" w:ascii="Times-Roman;Times" w:hAnsi="Times-Roman;Times"/>
          <w:vertAlign w:val="superscript"/>
        </w:rPr>
        <w:t>rd</w:t>
      </w:r>
      <w:r>
        <w:rPr>
          <w:rFonts w:cs="Times-Roman;Times" w:ascii="Times-Roman;Times" w:hAnsi="Times-Roman;Times"/>
        </w:rPr>
        <w:t xml:space="preserve"> perimeter, a circle of soldiers would be in the 1</w:t>
      </w:r>
      <w:r>
        <w:rPr>
          <w:rFonts w:cs="Times-Roman;Times" w:ascii="Times-Roman;Times" w:hAnsi="Times-Roman;Times"/>
          <w:vertAlign w:val="superscript"/>
        </w:rPr>
        <w:t>st</w:t>
      </w:r>
      <w:r>
        <w:rPr>
          <w:rFonts w:cs="Times-Roman;Times" w:ascii="Times-Roman;Times" w:hAnsi="Times-Roman;Times"/>
        </w:rPr>
        <w:t xml:space="preserve"> perimeter and then if they got through them they would have to defeat with 2</w:t>
      </w:r>
      <w:r>
        <w:rPr>
          <w:rFonts w:cs="Times-Roman;Times" w:ascii="Times-Roman;Times" w:hAnsi="Times-Roman;Times"/>
          <w:vertAlign w:val="superscript"/>
        </w:rPr>
        <w:t>nd</w:t>
      </w:r>
      <w:r>
        <w:rPr>
          <w:rFonts w:cs="Times-Roman;Times" w:ascii="Times-Roman;Times" w:hAnsi="Times-Roman;Times"/>
        </w:rPr>
        <w:t xml:space="preserve"> perimeter, if they got through the to the third perimeter that’s where we were.  That’s the safer area, but training before we actually saw a real combat in Ahn –Khe.  For a few days anyway before we actually saw battle.</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Q;</w:t>
        <w:tab/>
        <w:t>Did you stay for the full battle or were you forced due to injury?</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A:</w:t>
        <w:tab/>
        <w:t xml:space="preserve">I was forced to leave early due to injury in Play –Me. I believe it was the very first day when we  were there in Nov 14 or 15 so I wasn’t really involved in the battle very long and there’s not a  whole lot I can tell you about it because I really wasn’t in the thick of it. </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Q:</w:t>
        <w:tab/>
        <w:t>You said you had a purple heart. How did you sustain that injury?</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A:</w:t>
        <w:tab/>
        <w:t xml:space="preserve">I was what they called pointman. We were on a patrol, when you go 30-40 yards ahead of the rest and a Vietnamese (Vietcong) they wore black like black pajamas.  They didn’t really have uniforms or the regular troops.  This particular day was Vietcong OS. We called them, and he had showed himself in front of me and I fired at him. I know I missed because my weapon was not on automatic, which it should have been.  I didn’t know it wasn’t, and he preceded to run, but when the other troops behind me saw him fired and they started to shoot. There was an explosion, and a very small piece of shrapnel hit me in the shoulder, and then they flew me out of there with the wounded guys. Later that day all the wounded got flown out there that day back to a medical tent and that is where I stopped for a few days. My discharge was due December 10, and this was November 14 that I was wounded. They had taken all my combat gear off of me so I had no rifle,  didn’t really have any combat gear. And that was written up as a combat loss.  So I was back at the base camp for the duration until December 10. Then I was discharged from there. </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Q:</w:t>
        <w:tab/>
        <w:t>Now, I understand you have your purple heart with you. Could we see it?</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A:</w:t>
        <w:tab/>
        <w:t>Sure, this was later on, some months later this was mailed to me along with this. This was mailed in the mail to me along with this certificate, and that’s basically it.</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Q:</w:t>
        <w:tab/>
        <w:t>Did you earn any other medals during the war? If so what for?</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A:</w:t>
        <w:tab/>
        <w:t>Well the only other medals, well we all would get the citation medal for serving in the Vietnam, that type of medal was what I got. I didn’t get any hero medals for any kind of heroism or anything like that, I just did what I was told.</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Q:</w:t>
        <w:tab/>
        <w:t>Did you have any special training during the war? If you did, please explain what you did?</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A:</w:t>
        <w:tab/>
        <w:t>Not really, no I wasn’t in any specialized training. We were all infantry men did basically the job together.</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Q:</w:t>
        <w:tab/>
        <w:t>Who were your commanding officers during the war?</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A:</w:t>
        <w:tab/>
        <w:t>I can’t remember all of them, it was a bunch of them. Our captain was Captain Boyt, and he was our captain like I said because of this battle. It was so short of time that I didn’t have much contact with commanding officers.</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Q:</w:t>
        <w:tab/>
        <w:t>Did you know any famous veterans of the war?</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A:</w:t>
        <w:tab/>
        <w:t>Famous veterans? No not at all.</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Q:</w:t>
        <w:tab/>
        <w:t>How did the war affect you and how you went about your daily life?</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A:</w:t>
        <w:tab/>
        <w:t xml:space="preserve">Well, at first when I came home I was happy to be home, and I don’t believe it really affected me. Well not too bad.  It’s something that you never stop thinking about. You know its experience that you never stop thinking about. There were a lot of things I saw that I never want to see again. So hopefully, maybe we will never have to go there again. </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Q:</w:t>
        <w:tab/>
        <w:t>When you came home, did you leave anyone when you left?</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A:</w:t>
        <w:tab/>
        <w:t>Just my brothers, sisters, my mom. My dad had passed away in 1964, and no I wasn’t married or had any children.</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Q:</w:t>
        <w:tab/>
        <w:t>How did leaving your family affect you overseas. What was that like?</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A:</w:t>
        <w:tab/>
        <w:t>Well you get home sick. You know you miss them, and you wish you were back home with them. That’s pretty much everybody. You’re always thinking about being home with you family or friends. It’s just human nature you miss your lifestyle that your used to have, compared to the lifestyle you have now.  When you’re in the service, it’s a big difference.</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Q:</w:t>
        <w:tab/>
        <w:t>What was the brightest moment of the war if there was any for you?</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A:</w:t>
        <w:tab/>
        <w:t>The brightest moment, I don’t know. There wasn’t really any bright moments.  There were times when it would be calm, but it was always on your mind when the calm would stop and not be there anymore.  So you were always concerned about that, getting shot at of course.  But there were no really good times about that I found. I mean guys joked around about things, you know lightly joked over there but it wasn’t like being home again.</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Q:</w:t>
        <w:tab/>
        <w:t>What was the most difficult thing about the war?</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A:</w:t>
        <w:tab/>
        <w:t>In my mind the most difficult thing was, would it even end?  I didn’t know if the war was going on forever. How long I was concerned about.</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Q:</w:t>
        <w:tab/>
        <w:t>Do you have any interesting stories throughout the war anything about the war?</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A:</w:t>
        <w:tab/>
        <w:t>Not really, only basically what I mentioned. You know different missions, search and destroy missions in different areas.  We walked the Highway 1, which was known to be where the French lost 5,000 men, at the highway in one battle. They were ambushed, and I always thought of that I hope it doesn’t happen to us.  But thank god it didn’t, but the French had pulled out because of this. That ended the war for them, this attacked signaled for the French to get out.  I forgot what year that was.</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Q:</w:t>
        <w:tab/>
        <w:t>Any certain thing you can remember about the missions?</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 xml:space="preserve">A: </w:t>
        <w:tab/>
        <w:t>Yes, I remember one time we came to a village. There are always old people and little kids, and there were never any younger men there.  There was never any man in these villages our age and we always wondered where they were, and who was the father of these children.  Some of the village people would point to the mountains.  That they were up in the mountains.  Where we were The Central Highlands.  They call it and they would “up in the mountains”.  We were the enemy but, the young people would leave the villages before we would get there.  Because they knew we were coming, so they would flee into the mountain areas.  At one time I went into a hut.  As we searched the huts, I remember, particulary there were a pair of sneakers hanging from the straw roof they had, they were hanging really low and when I walked in the sneakers were swinging back and forth, and there was no wind.   So I assumed someone’s head hit the sneakers, when they exited.  Then the sneakers were still swinging that told me someone had just left the hut.  But I never saw who it was.</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 xml:space="preserve">Q: </w:t>
        <w:tab/>
        <w:t>How did you feel about war in general? Were you supporting the war or against it?</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 xml:space="preserve">A: </w:t>
        <w:tab/>
        <w:t>I feel we were doing the right thing, wasn’t an easy thing to do. Didn’t understand it all. Why were there, but I figured there were a lot of people that served before me in wars that people approved of. My brothers for instance they never spoke of the war much at all, they were in Korea and WW II. But I just figured it was my turn, my brothers and all served and hundreds of thousands served before me. And it was my time, and I served my country. What they asked me to do, I did the best I could.</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 xml:space="preserve">Q: </w:t>
        <w:tab/>
        <w:t>What was barrack life like? What were the conditions like?</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 xml:space="preserve">A: </w:t>
        <w:tab/>
        <w:t>In Vietnam or the States</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 xml:space="preserve">Q: </w:t>
        <w:tab/>
        <w:t>In Vietnam?</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 xml:space="preserve">A: </w:t>
        <w:tab/>
        <w:t>In Vietnam it was okay, when you were in basic camp, you had a tent that you would sleep in. Two men would be assigned, that was basically how you would sleep. It wasn’t too comfortable. You had cardboard on the bottom to lay on, and you had a sleeping bag to get in. Most of the time you slept with clothes on because if you were to get overrun by the enemy you wanted to be dressed and ready to go. Sleep with clothes on, and rifle next to you, of course at night we had guard out. People would be out on guard at night, if enemy were to overrun us, guard would alert the camp. But it wasn’t like being at home, a lot different, a lot dirty.</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 xml:space="preserve">Q: </w:t>
        <w:tab/>
        <w:t>What was the food like?</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 xml:space="preserve">A: </w:t>
        <w:tab/>
        <w:t xml:space="preserve">For the most part it wasn’t very bad. They were called rations. Rations were named after a fellow by the name of Kee, and he created the rations for the Army. For the most part, I liked it; I didn’t have a problem with it. A lot of guys complained about it. I guess it was according to your taste. But for the most part, it wasn’t bad. </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Q:</w:t>
        <w:tab/>
        <w:t>What kind of food were you served over there? What was in  the K Portions?</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A:</w:t>
        <w:tab/>
        <w:t>They were cans, and you would get ham and beans, and then green beans and pork with juices. That wasn’t too good.  I didn’t care for that.  You get a little can with 3-4 crackers and a little round can of peanut butter and they were good.   I liked them, and they tried to get one hot meal when you were on the field. You would at least get eggs, bacon, and put them in these big containers that would keep them hot.  Then you would get in line, and they would serve it to you. Then when you came back, the next group would go, to get something to eat.  Sometimes they would not get the breakfast because of sniper fire or ground fire was too heavy.  So maybe around dinnertime you would get a chopper to come feed you.  So they always tried to get one hot meal into you, and we did pretty good.</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Q:</w:t>
        <w:tab/>
        <w:t>When you were in Vietnam, did you make any friends?</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A:</w:t>
        <w:tab/>
        <w:t xml:space="preserve">Oh yeah I had a lot of friends. In fact it is funny. Before the interview a guy I hadn’t seen or heard from in 43 years, he lives in Florida, called me, he saw my email on a website and it took him two years to get a hold of me, and then he gave my email to others that were in the same company.  So far now I’ve been in touch with 5 of them.  And it was good to hear from them, and they sent pictures to me, and I sent pictures back.  We saw how young we were and what we look like now.  It’s great to hear from them.  In fact, I’m going to email a few of them tonight.  </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Q:</w:t>
        <w:tab/>
        <w:t>Do you attend banquets with any other veterans?</w:t>
      </w:r>
    </w:p>
    <w:p>
      <w:pPr>
        <w:pStyle w:val="Normal"/>
        <w:widowControl w:val="false"/>
        <w:autoSpaceDE w:val="false"/>
        <w:spacing w:lineRule="auto" w:line="480"/>
        <w:rPr/>
      </w:pPr>
      <w:r>
        <w:rPr>
          <w:rFonts w:cs="Times-Roman;Times" w:ascii="Times-Roman;Times" w:hAnsi="Times-Roman;Times"/>
        </w:rPr>
        <w:t>A:</w:t>
        <w:tab/>
        <w:t>No, they’re having a reunion coming up. I’m not sure if I can make it, probably won’t be able to make it though.  We are going to have one on the 8</w:t>
      </w:r>
      <w:r>
        <w:rPr>
          <w:rFonts w:cs="Times-Roman;Times" w:ascii="Times-Roman;Times" w:hAnsi="Times-Roman;Times"/>
          <w:vertAlign w:val="superscript"/>
        </w:rPr>
        <w:t>th</w:t>
      </w:r>
      <w:r>
        <w:rPr>
          <w:rFonts w:cs="Times-Roman;Times" w:ascii="Times-Roman;Times" w:hAnsi="Times-Roman;Times"/>
        </w:rPr>
        <w:t xml:space="preserve"> I think in Georgia.</w:t>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r>
    </w:p>
    <w:p>
      <w:pPr>
        <w:pStyle w:val="Normal"/>
        <w:widowControl w:val="false"/>
        <w:autoSpaceDE w:val="false"/>
        <w:spacing w:lineRule="auto" w:line="480"/>
        <w:rPr>
          <w:rFonts w:ascii="Times-Roman;Times" w:hAnsi="Times-Roman;Times" w:cs="Times-Roman;Times"/>
        </w:rPr>
      </w:pPr>
      <w:r>
        <w:rPr>
          <w:rFonts w:cs="Times-Roman;Times" w:ascii="Times-Roman;Times" w:hAnsi="Times-Roman;Times"/>
        </w:rPr>
        <w:t>Explain pictures, medals ect.</w:t>
      </w:r>
    </w:p>
    <w:p>
      <w:pPr>
        <w:pStyle w:val="Normal"/>
        <w:spacing w:lineRule="auto" w:line="480"/>
        <w:jc w:val="right"/>
        <w:rPr>
          <w:rFonts w:ascii="Times-Roman;Times" w:hAnsi="Times-Roman;Times" w:cs="Times-Roman;Times"/>
        </w:rPr>
      </w:pPr>
      <w:r>
        <w:rPr>
          <w:rFonts w:cs="Times-Roman;Times" w:ascii="Times-Roman;Times" w:hAnsi="Times-Roman;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Times-Roman">
    <w:altName w:val="Times New Roman"/>
    <w:charset w:val="00"/>
    <w:family w:val="roma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2:15:00Z</dcterms:created>
  <dc:creator>ELCO</dc:creator>
  <dc:description/>
  <cp:keywords/>
  <dc:language>en-US</dc:language>
  <cp:lastModifiedBy>ELCO</cp:lastModifiedBy>
  <cp:lastPrinted>2009-04-27T08:54:00Z</cp:lastPrinted>
  <dcterms:modified xsi:type="dcterms:W3CDTF">2009-05-22T12:15:00Z</dcterms:modified>
  <cp:revision>2</cp:revision>
  <dc:subject/>
  <dc:title>Raymond Spencer</dc:title>
</cp:coreProperties>
</file>